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8 </w:t>
      </w:r>
    </w:p>
    <w:p>
      <w:pPr>
        <w:pStyle w:val="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567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18 декабря  2025 года  № 146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Е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ых ассигнований на 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муниципального образования «Темкинский муниципальный округ» Смоленской области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плановый период 2027 и 2028 год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44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67"/>
        <w:gridCol w:w="1134"/>
        <w:gridCol w:w="1134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гра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8</w:t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нты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муниципального образования «Темкинский муниципальный округ» Смоленской области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9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060,0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 9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 060,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36:00Z</dcterms:created>
  <dc:creator>~</dc:creator>
  <dc:description/>
  <cp:keywords/>
  <dc:language>en-US</dc:language>
  <cp:lastModifiedBy>User</cp:lastModifiedBy>
  <cp:lastPrinted>2018-11-13T10:13:00Z</cp:lastPrinted>
  <dcterms:modified xsi:type="dcterms:W3CDTF">2025-12-30T13:03:00Z</dcterms:modified>
  <cp:revision>6</cp:revision>
  <dc:subject/>
  <dc:title>Приложение 5</dc:title>
</cp:coreProperties>
</file>